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68687875"/>
            <w:bookmarkStart w:id="1" w:name="__Fieldmark__0_426868787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68687875"/>
            <w:bookmarkStart w:id="3" w:name="__Fieldmark__1_426868787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68687875"/>
            <w:bookmarkStart w:id="5" w:name="__Fieldmark__2_426868787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68687875"/>
            <w:bookmarkStart w:id="7" w:name="__Fieldmark__3_426868787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68687875"/>
            <w:bookmarkStart w:id="9" w:name="__Fieldmark__4_426868787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68687875"/>
            <w:bookmarkStart w:id="11" w:name="__Fieldmark__5_426868787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68687875"/>
            <w:bookmarkStart w:id="13" w:name="__Fieldmark__6_426868787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68687875"/>
            <w:bookmarkStart w:id="16" w:name="__Fieldmark__7_426868787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68687875"/>
            <w:bookmarkStart w:id="18" w:name="__Fieldmark__8_426868787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68687875"/>
            <w:bookmarkStart w:id="20" w:name="__Fieldmark__9_426868787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68687875"/>
            <w:bookmarkStart w:id="22" w:name="__Fieldmark__10_426868787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68687875"/>
            <w:bookmarkStart w:id="25" w:name="__Fieldmark__11_426868787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68687875"/>
            <w:bookmarkStart w:id="27" w:name="__Fieldmark__12_426868787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68687875"/>
            <w:bookmarkStart w:id="29" w:name="__Fieldmark__13_426868787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68687875"/>
            <w:bookmarkStart w:id="31" w:name="__Fieldmark__14_426868787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68687875"/>
            <w:bookmarkStart w:id="33" w:name="__Fieldmark__15_426868787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68687875"/>
            <w:bookmarkStart w:id="35" w:name="__Fieldmark__16_426868787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68687875"/>
            <w:bookmarkStart w:id="37" w:name="__Fieldmark__17_426868787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68687875"/>
            <w:bookmarkStart w:id="39" w:name="__Fieldmark__18_426868787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68687875"/>
            <w:bookmarkStart w:id="41" w:name="__Fieldmark__19_426868787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68687875"/>
            <w:bookmarkStart w:id="43" w:name="__Fieldmark__20_426868787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68687875"/>
            <w:bookmarkStart w:id="45" w:name="__Fieldmark__21_426868787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268687875"/>
            <w:bookmarkStart w:id="48" w:name="__Fieldmark__22_426868787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68687875"/>
            <w:bookmarkStart w:id="50" w:name="__Fieldmark__23_426868787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268687875"/>
            <w:bookmarkStart w:id="52" w:name="__Fieldmark__24_426868787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268687875"/>
            <w:bookmarkStart w:id="55" w:name="__Fieldmark__25_426868787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268687875"/>
            <w:bookmarkStart w:id="57" w:name="__Fieldmark__26_426868787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268687875"/>
            <w:bookmarkStart w:id="59" w:name="__Fieldmark__27_426868787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268687875"/>
            <w:bookmarkStart w:id="62" w:name="__Fieldmark__28_426868787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268687875"/>
            <w:bookmarkStart w:id="65" w:name="__Fieldmark__29_426868787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268687875"/>
            <w:bookmarkStart w:id="67" w:name="__Fieldmark__30_426868787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268687875"/>
            <w:bookmarkStart w:id="70" w:name="__Fieldmark__31_426868787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268687875"/>
            <w:bookmarkStart w:id="72" w:name="__Fieldmark__32_426868787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268687875"/>
            <w:bookmarkStart w:id="75" w:name="__Fieldmark__33_426868787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268687875"/>
            <w:bookmarkStart w:id="78" w:name="__Fieldmark__34_426868787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268687875"/>
            <w:bookmarkStart w:id="80" w:name="__Fieldmark__35_426868787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268687875"/>
            <w:bookmarkStart w:id="82" w:name="__Fieldmark__36_426868787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268687875"/>
            <w:bookmarkStart w:id="84" w:name="__Fieldmark__37_426868787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268687875"/>
            <w:bookmarkStart w:id="86" w:name="__Fieldmark__38_426868787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268687875"/>
            <w:bookmarkStart w:id="88" w:name="__Fieldmark__39_426868787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